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crypt 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sec information security corporation. See the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e had real changes in 2004. Fixed some formatting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SF. ath.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 end_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in its entir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 means either the Program or any derivative work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expansion definedummyword\minus definedummyword\pounds definedummyword\point definedummyword\print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acters to '(C)' commit b7e814f93ee40fcfe17a187a8989c07fde2ba0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acte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to the FSF. To avoid this major organizational overhead and to allow inclusion of code, not copyrighted by the FSF, this policy has been relaxed. It is now also possible to contribute code by asserting that the contribution is in accordance to the Libgcrypt Developer's Certificate of Origin" as found in the file DCO". (Except for a slight wording change, this DCO is identical to the one used by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with the FSF in the past, you need to take these simpl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e source code in this file. http://creativecommons.org/publicdomain/zero/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and various others) 1996, 1997, 1998, 1999, all rights reserved. Redistribution of the CSPRNG modules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52 /ordfeminine 8#253 /guillemotleft 8#254 /logicalnot 8#255 /hyphen 8#256 /registered 8#257 /macron 8#260 /degree 8#261 /plusminus 8#262 /twosuperior 8#263 /threesuperior 8#264 /acute 8#265 /mu 8#266 /paragraph 8#267 /periodcentered 8#270 /cedilla 8#271 /onesuperior 8#272 /ordmasculine 8#273 /guillemotright 8#274 /onequarter 8#275 /onehalf 8#276 /threequarters 8#277 /questiondown 8#300 /Agrave 8#301 /Aacute 8#302 /Acircumflex 8#303 /Atilde 8#304 /Adieresis 8#305 /Aring 8#306 /AE 8#307 /Ccedilla 8#310 /Egrave 8#311 /Eacute 8#312 /Ecircumflex 8#313 /Edieresis 8#314 /Igrave 8#315 /Iacute 8#316 /Icircumflex 8#317 /Idieresis 8#320 /Eth 8#321 /Ntilde 8#322 /Ograve 8#323 /Oacute 8#324 /Ocircumflex 8#325 /Otilde 8#326 /Odieresis 8#327 /multiply 8#330 /Oslash 8#331 /Ugrave 8#332 /Uacute 8#333 /Ucircumflex 8#334 /Udieresis 8#335 /Yacute 8#336 /Thorn 8#337 /germandbls 8#340 /agrave 8#341 /aacute 8#342 /acircumflex 8#343 /atilde 8#344 /adieresis 8#345 /aring 8#346 /ae 8#347 /cced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8 Free Software Foundation, Inc.\0" VALUE "LegalTrademarks", "\0" VALUE "OriginalFilename", "libgcrypt.dll\0" VALUE "PrivateBuild", "\0" VALUE "ProductName", "libgcrypt\0" VALUE "ProductVersion", "@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Paul Kendall, and Chris Wedgwood 1996-1999. * Heavily modified for GnuPG by Werner Koc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Paul Kendall, and Chris Wedgwood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Matt Thomlinson and Blake Coverett 1996-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3,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2, 2003, 2004, 2006, 2007, 2008, 2009, 2011,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Josefsson and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6,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tsec information securit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Jussi Kivili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 dnl dnl This file is part of Libgcrypt. dnl dnl Libgcrypt is free software; you can redistribute it and/or modify dnl it under the terms of the GNU Lesser General Public License as dnl published by the Free Software Foundation; either version 2.1 of dnl the License, or (at your option) any later version. dnl dnl Libgcrypt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dnl License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Kasat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n" License GPLv3+: GNU GPL version 3 or later " http://gnu.org/licenses/gpl.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 License LGPLv2.1+: GNU LGPL version 2.1 or later " http://gnu.org/licenses/old-licenses/lgpl-2.1.html&gt;\n" This is free software: you are free to change and " redistribute it.\n" There is NO WARRANTY, to the extent permitted by law.\n", stdout);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 License GPLv2+: GNU GPL version 2 or later " http://www.gnu.org/licenses/old-licenses/gpl-2.0.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6,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4,2005,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Free Software Foundation, Inc. Written by Matthew Skala &lt;mskala@ansuz.sooke.bc.ca&gt;, July 26, 1998 256-bit key length added March 20, 1999 Some modifications to reduce the text size by Werner Koch, Apri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5, 2006, 2007,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dnl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Werner Koch\n" License LGPLv2.1+: GNU LGPL version 2.1 or later " http://gnu.org/licenses/old-licenses/lgpl-2.1.html&gt;\n" This is free software: you are free to change and "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4, 2006,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by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Peter Gutmann, Matt Thomlinson and Blake Cove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Peter Gutmann, Paul Kendall, and Chris Wedg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19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2 Free Software Foundation, Inc. Contributed by Peter L. Montgom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 while (0) define GHASH(c, result, buf) do_ghash (c-&gt;u_mode.gcm.u_ghash_key.key, result, 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gcry_mpi_barrett_free ((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60</vt:lpwstr>
  </property>
</Properties>
</file>